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  <w:b/>
          <w:b/>
          <w:spacing w:val="-3"/>
          <w:u w:val="single"/>
        </w:rPr>
      </w:pPr>
      <w:r>
        <w:rPr>
          <w:rFonts w:cs="Yaldevi" w:ascii="Yaldevi" w:hAnsi="Yaldevi"/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spacing w:val="-3"/>
          <w:u w:val="single"/>
        </w:rPr>
        <w:t xml:space="preserve">CRITERIS D’AVALUACIÓ PER AL BATXILLERAT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  <w:b/>
          <w:b/>
          <w:spacing w:val="-3"/>
          <w:u w:val="single"/>
        </w:rPr>
      </w:pPr>
      <w:r>
        <w:rPr>
          <w:rFonts w:cs="Yaldevi" w:ascii="Yaldevi" w:hAnsi="Yaldevi"/>
          <w:b/>
          <w:spacing w:val="-3"/>
          <w:u w:val="single"/>
        </w:rPr>
      </w:r>
    </w:p>
    <w:p>
      <w:pPr>
        <w:pStyle w:val="NormalWeb"/>
        <w:spacing w:before="0" w:after="0"/>
        <w:jc w:val="both"/>
        <w:rPr>
          <w:rFonts w:ascii="Yaldevi" w:hAnsi="Yaldevi" w:cs="Yaldevi"/>
        </w:rPr>
      </w:pPr>
      <w:r>
        <w:rPr>
          <w:rFonts w:eastAsia="Yaldevi" w:cs="Yaldevi" w:ascii="Yaldevi" w:hAnsi="Yaldevi"/>
          <w:color w:val="000000"/>
        </w:rPr>
        <w:t xml:space="preserve">  </w:t>
      </w:r>
      <w:r>
        <w:rPr>
          <w:rFonts w:cs="Yaldevi" w:ascii="Yaldevi" w:hAnsi="Yaldevi"/>
          <w:color w:val="000000"/>
        </w:rPr>
        <w:t>Els criteris d’avaluació per a l’alumne que cursa Batxillerat són el referent fonamental per a valorar el grau d’adquisició i consecució dels objectius, adequant-se a les circumstàncies personals de cada alumne o alumna. Aquests criteris són els següents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  <w:b/>
          <w:b/>
          <w:spacing w:val="-3"/>
          <w:u w:val="single"/>
        </w:rPr>
      </w:pPr>
      <w:r>
        <w:rPr>
          <w:rFonts w:cs="Yaldevi" w:ascii="Yaldevi" w:hAnsi="Yaldevi"/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pacing w:val="-3"/>
        </w:rPr>
        <w:t>-Realitzar i aplicar de manera autònoma un programa d’activitat física orientat a la salut, utilitzant els coneixements adquirits per valorar la condició física inicial i les característiques o condicions pròpies, establir objectius adequats, aplicar correctament els principis i mètodes d’entrenament i assumir els valors de l’esforç, la constància i la perseverança en la consecució dels objectiu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  <w:spacing w:val="-3"/>
        </w:rPr>
      </w:pPr>
      <w:r>
        <w:rPr>
          <w:rFonts w:cs="Yaldevi" w:ascii="Yaldevi" w:hAnsi="Yaldevi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pacing w:val="-3"/>
        </w:rPr>
        <w:t>-Organitzar i dur a terme en grup o de manera autònoma diferents tipus d’activitats físiques, aprofitar i optimitzar els recursos disponibles i consensuar les normes que cal seguir, en diferents àmbits (escolar, entorn, etc.)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  <w:spacing w:val="-3"/>
        </w:rPr>
      </w:pPr>
      <w:r>
        <w:rPr>
          <w:rFonts w:cs="Yaldevi" w:ascii="Yaldevi" w:hAnsi="Yaldevi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pacing w:val="-3"/>
        </w:rPr>
        <w:t>- Cercar informació referent a l’activitat física utilitzant diferents fonts, suports i mitjans, analitzar i interpretar la informació i reflexionar de manera crítica sobre diferents aspectes relacionats amb l’activitat física, la salut i els hàbits social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  <w:spacing w:val="-3"/>
        </w:rPr>
      </w:pPr>
      <w:r>
        <w:rPr>
          <w:rFonts w:cs="Yaldevi" w:ascii="Yaldevi" w:hAnsi="Yaldevi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pacing w:val="-3"/>
        </w:rPr>
        <w:t>- Saber utilitzar i valorar les noves tecnologies de la informació i la comunicació i els mitjans audiovisuals en activitats a l’aula i/o activitats complementàries, com a suport per aconseguir els objectius de la matèria, així com identificar i valorar diferents aplicacions tecnològiques relacionades amb l’activitat física.</w:t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color w:val="000000"/>
        </w:rPr>
        <w:t>Resoldre situacions motrius diverses i en diferents contextos, utilitzar adequadament els elements tècnics i tàctics dels diferents esports i respectar les normes del joc net i tenir cura dels espais i els materials.</w:t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color w:val="000000"/>
        </w:rPr>
        <w:t>-Crear, organitzar-se i realitzar una composició expressiu corporal en grup, posant en joc els coneixements adquirits, mostrant capacitat d’abstracció i expressivitat pròpia, respectant i valorant l’aportació dels altres per a la consecució d’un objectiu comú.</w:t>
      </w:r>
    </w:p>
    <w:p>
      <w:pPr>
        <w:pStyle w:val="Normal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Normal"/>
        <w:jc w:val="both"/>
        <w:rPr>
          <w:rFonts w:ascii="Yaldevi" w:hAnsi="Yaldevi" w:cs="Yaldevi"/>
          <w:color w:val="000000"/>
        </w:rPr>
      </w:pPr>
      <w:r>
        <w:rPr>
          <w:rFonts w:cs="Yaldevi" w:ascii="Yaldevi" w:hAnsi="Yaldevi"/>
          <w:color w:val="000000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  <w:b/>
          <w:b/>
          <w:bCs/>
          <w:color w:val="000000"/>
          <w:szCs w:val="24"/>
        </w:rPr>
      </w:pPr>
      <w:r>
        <w:rPr>
          <w:rFonts w:cs="Yaldevi" w:ascii="Yaldevi" w:hAnsi="Yaldevi"/>
          <w:b/>
          <w:bCs/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bCs/>
          <w:szCs w:val="24"/>
        </w:rPr>
        <w:t>QUALIFICACIÓ DE L’ALUMNE</w:t>
      </w:r>
    </w:p>
    <w:p>
      <w:pPr>
        <w:pStyle w:val="TextBody"/>
        <w:spacing w:lineRule="auto" w:line="360"/>
        <w:jc w:val="both"/>
        <w:rPr>
          <w:rFonts w:ascii="Yaldevi" w:hAnsi="Yaldevi" w:cs="Yaldevi"/>
          <w:b/>
          <w:b/>
          <w:bCs/>
          <w:szCs w:val="24"/>
        </w:rPr>
      </w:pPr>
      <w:r>
        <w:rPr>
          <w:rFonts w:cs="Yaldevi" w:ascii="Yaldevi" w:hAnsi="Yaldevi"/>
          <w:b/>
          <w:bCs/>
          <w:szCs w:val="24"/>
        </w:rPr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 w:val="24"/>
          <w:szCs w:val="24"/>
        </w:rPr>
        <w:t xml:space="preserve">L’alumne serà valorat cada trimestre amb una nota donada en nombre sencer. </w:t>
      </w:r>
      <w:r>
        <w:rPr>
          <w:rFonts w:cs="Yaldevi" w:ascii="Yaldevi" w:hAnsi="Yaldevi"/>
          <w:sz w:val="24"/>
          <w:szCs w:val="24"/>
        </w:rPr>
        <w:t xml:space="preserve">La nota que sortirà en les butlletes dels alumnes serà donada en una escala de l’1 al 10 en nombres sencers, de manera que és té com a criteri que: </w:t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 w:val="24"/>
          <w:szCs w:val="24"/>
        </w:rPr>
        <w:t xml:space="preserve">-  de 1 a 4’7 = </w:t>
      </w:r>
      <w:r>
        <w:rPr>
          <w:rFonts w:cs="Yaldevi" w:ascii="Yaldevi" w:hAnsi="Yaldevi"/>
          <w:color w:val="800000"/>
          <w:sz w:val="24"/>
          <w:szCs w:val="24"/>
        </w:rPr>
        <w:t>I</w:t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 w:val="24"/>
          <w:szCs w:val="24"/>
        </w:rPr>
        <w:t>-  de 4,8 a 5,7 = 5</w:t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 w:val="24"/>
          <w:szCs w:val="24"/>
        </w:rPr>
        <w:t>-  de 5,8 a 6,7 = 6</w:t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 w:val="24"/>
          <w:szCs w:val="24"/>
        </w:rPr>
        <w:t>-  de 6,8 a 7,7 = 7</w:t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 w:val="24"/>
          <w:szCs w:val="24"/>
        </w:rPr>
        <w:t>-  de 7,8 a 8,7 = 8</w:t>
      </w:r>
    </w:p>
    <w:p>
      <w:pPr>
        <w:pStyle w:val="Textindependent31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 w:val="24"/>
          <w:szCs w:val="24"/>
        </w:rPr>
        <w:t>- de 8,8 a 9,7 = 9</w:t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Cs w:val="24"/>
        </w:rPr>
        <w:t>- de 9,8 a 10 = 10</w:t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 xml:space="preserve">La nota que l’alumne obtingui per trimestres sortirà dels diferents exàmens teòrics i proves pràctiques que es vagin fent al llarg dels mateixos. La nota final sortirà de la suma dels tres blocs amb els que es computa; </w:t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i/>
          <w:i/>
          <w:szCs w:val="24"/>
        </w:rPr>
      </w:pPr>
      <w:r>
        <w:rPr>
          <w:rFonts w:cs="Yaldevi" w:ascii="Yaldevi" w:hAnsi="Yaldevi"/>
          <w:bCs/>
          <w:i/>
          <w:szCs w:val="24"/>
        </w:rPr>
      </w:r>
    </w:p>
    <w:p>
      <w:pPr>
        <w:pStyle w:val="Normal"/>
        <w:spacing w:before="240" w:after="0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bCs/>
          <w:lang w:eastAsia="es-ES_tradnl"/>
        </w:rPr>
        <w:t>Instruments d’avaluació</w:t>
      </w:r>
    </w:p>
    <w:p>
      <w:pPr>
        <w:pStyle w:val="Normal"/>
        <w:spacing w:before="240" w:after="0"/>
        <w:jc w:val="both"/>
        <w:rPr>
          <w:rFonts w:ascii="Yaldevi" w:hAnsi="Yaldevi" w:cs="Yaldevi"/>
          <w:b/>
          <w:b/>
          <w:bCs/>
          <w:lang w:eastAsia="es-ES_tradnl"/>
        </w:rPr>
      </w:pPr>
      <w:r>
        <w:rPr>
          <w:rFonts w:cs="Yaldevi" w:ascii="Yaldevi" w:hAnsi="Yaldevi"/>
          <w:b/>
          <w:bCs/>
          <w:lang w:eastAsia="es-ES_tradnl"/>
        </w:rPr>
      </w:r>
    </w:p>
    <w:tbl>
      <w:tblPr>
        <w:tblW w:w="8504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UNITA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INSTRUMEN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VALOR %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Test de Valoració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Planning d’entrenament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Seguiment diari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Examen teòric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30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valors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Pla dietètic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Examen teòric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eastAsia="Arial" w:cs="Yaldevi"/>
              </w:rPr>
            </w:pPr>
            <w:r>
              <w:rPr>
                <w:rFonts w:eastAsia="Arial" w:cs="Yaldevi" w:ascii="Yaldevi" w:hAnsi="Yaldevi"/>
              </w:rPr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valors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ealització del recorregu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eastAsia="Arial" w:cs="Yaldevi"/>
              </w:rPr>
            </w:pPr>
            <w:r>
              <w:rPr>
                <w:rFonts w:eastAsia="Arial" w:cs="Yaldevi" w:ascii="Yaldevi" w:hAnsi="Yaldevi"/>
              </w:rPr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Participació en el muntatg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30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Seguiment diari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valors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ealització del music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50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Organització de la competició esportiva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participació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valo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6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eastAsia="Arial" w:cs="Yaldevi"/>
              </w:rPr>
            </w:pPr>
            <w:r>
              <w:rPr>
                <w:rFonts w:eastAsia="Arial" w:cs="Yaldevi" w:ascii="Yaldevi" w:hAnsi="Yaldev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Organització d’un muntatge lúdic.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Treball del muntatge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valo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eastAsia="Arial" w:cs="Yaldevi"/>
                <w:b/>
                <w:b/>
              </w:rPr>
            </w:pPr>
            <w:r>
              <w:rPr>
                <w:rFonts w:eastAsia="Arial" w:cs="Yaldevi" w:ascii="Yaldevi" w:hAnsi="Yaldevi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20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  <w:b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úbrica de Valors</w:t>
            </w:r>
          </w:p>
          <w:p>
            <w:pPr>
              <w:pStyle w:val="Normal"/>
              <w:widowControl w:val="false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Realització de les activitats d’aventura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eastAsia="Arial" w:cs="Yaldevi"/>
              </w:rPr>
            </w:pPr>
            <w:r>
              <w:rPr>
                <w:rFonts w:eastAsia="Arial" w:cs="Yaldevi" w:ascii="Yaldevi" w:hAnsi="Yaldev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Yaldevi" w:hAnsi="Yaldevi" w:cs="Yaldevi"/>
              </w:rPr>
            </w:pPr>
            <w:r>
              <w:rPr>
                <w:rFonts w:eastAsia="Arial" w:cs="Yaldevi" w:ascii="Yaldevi" w:hAnsi="Yaldevi"/>
              </w:rPr>
              <w:t>10</w:t>
            </w:r>
          </w:p>
          <w:p>
            <w:pPr>
              <w:pStyle w:val="Normal"/>
              <w:widowControl w:val="false"/>
              <w:rPr>
                <w:rFonts w:ascii="Yaldevi" w:hAnsi="Yaldevi" w:eastAsia="Arial" w:cs="Yaldevi"/>
              </w:rPr>
            </w:pPr>
            <w:r>
              <w:rPr>
                <w:rFonts w:eastAsia="Arial" w:cs="Yaldevi" w:ascii="Yaldevi" w:hAnsi="Yaldev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Yaldevi" w:hAnsi="Yaldevi" w:cs="Yaldevi"/>
          <w:bCs/>
          <w:i/>
          <w:i/>
          <w:lang w:eastAsia="es-ES_tradnl"/>
        </w:rPr>
      </w:pPr>
      <w:r>
        <w:rPr>
          <w:rFonts w:cs="Yaldevi" w:ascii="Yaldevi" w:hAnsi="Yaldevi"/>
          <w:bCs/>
          <w:i/>
          <w:lang w:eastAsia="es-ES_tradnl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i/>
          <w:i/>
          <w:szCs w:val="24"/>
          <w:lang w:eastAsia="es-ES_tradnl"/>
        </w:rPr>
      </w:pPr>
      <w:r>
        <w:rPr>
          <w:rFonts w:cs="Yaldevi" w:ascii="Yaldevi" w:hAnsi="Yaldevi"/>
          <w:bCs/>
          <w:i/>
          <w:szCs w:val="24"/>
          <w:lang w:eastAsia="es-ES_tradnl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i/>
          <w:i/>
          <w:szCs w:val="24"/>
        </w:rPr>
      </w:pPr>
      <w:r>
        <w:rPr>
          <w:rFonts w:cs="Yaldevi" w:ascii="Yaldevi" w:hAnsi="Yaldevi"/>
          <w:bCs/>
          <w:i/>
          <w:szCs w:val="24"/>
        </w:rPr>
      </w:r>
    </w:p>
    <w:p>
      <w:pPr>
        <w:pStyle w:val="Normal"/>
        <w:spacing w:lineRule="auto" w:line="360"/>
        <w:jc w:val="both"/>
        <w:rPr>
          <w:rFonts w:ascii="Yaldevi" w:hAnsi="Yaldevi" w:cs="Yaldevi"/>
          <w:bCs/>
          <w:szCs w:val="24"/>
        </w:rPr>
      </w:pPr>
      <w:r>
        <w:rPr>
          <w:rFonts w:cs="Yaldevi" w:ascii="Yaldevi" w:hAnsi="Yaldevi"/>
          <w:bCs/>
          <w:szCs w:val="24"/>
        </w:rPr>
      </w:r>
    </w:p>
    <w:p>
      <w:pPr>
        <w:pStyle w:val="Normal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i/>
        </w:rPr>
        <w:t>La qualificació màxima que es pot aconseguir en l’apartat actitudinal queda subjecte a la valoració dels següents aspectes:</w:t>
      </w:r>
    </w:p>
    <w:p>
      <w:pPr>
        <w:pStyle w:val="Normal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i/>
        </w:rPr>
        <w:t xml:space="preserve">-Faltes d’assistència sense justificar. Faltes de roba esportiva (no anar a classe degudament equipat).Lesions i malalties sense justificar. Disposició favorable per l’activitat. Autoexigència i autosuperació. Tolerància i respecte als companys. Nivell </w:t>
      </w:r>
    </w:p>
    <w:p>
      <w:pPr>
        <w:pStyle w:val="Normal"/>
        <w:spacing w:lineRule="auto" w:line="360"/>
        <w:jc w:val="both"/>
        <w:rPr>
          <w:rFonts w:ascii="Yaldevi" w:hAnsi="Yaldevi" w:cs="Yaldevi"/>
          <w:i/>
          <w:i/>
        </w:rPr>
      </w:pPr>
      <w:r>
        <w:rPr>
          <w:rFonts w:cs="Yaldevi" w:ascii="Yaldevi" w:hAnsi="Yaldevi"/>
          <w:i/>
        </w:rPr>
      </w:r>
    </w:p>
    <w:p>
      <w:pPr>
        <w:pStyle w:val="Normal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i/>
        </w:rPr>
        <w:t xml:space="preserve">d’atenció a classe. Manca de mínimes normes d’higiene. Hàbits negatius. Participació en activitats fisicoesportives extraescolars, populars,...  </w:t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>Inclou doncs tota la part actitudinal de l’alumne: 20%</w:t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>Es valorarà el treball del dia a dia  en classe a través del diari del professor, tenint en compte el grau d’interès de l’alumne, la participació, iniciativa, col·laboració i respecte amb el grup i el professor.</w:t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 xml:space="preserve">En aquest apartat es comptaran </w:t>
      </w:r>
      <w:r>
        <w:rPr>
          <w:rFonts w:cs="Yaldevi" w:ascii="Yaldevi" w:hAnsi="Yaldevi"/>
          <w:szCs w:val="24"/>
        </w:rPr>
        <w:t>rigorosament</w:t>
      </w:r>
      <w:r>
        <w:rPr>
          <w:rFonts w:cs="Yaldevi" w:ascii="Yaldevi" w:hAnsi="Yaldevi"/>
          <w:bCs/>
          <w:szCs w:val="24"/>
        </w:rPr>
        <w:t>: retards, faltes injustificades, no portar l’equip esportiu per la pràctica física, i altres incidències que l’alumne pugui tenir.</w:t>
      </w:r>
    </w:p>
    <w:p>
      <w:pPr>
        <w:pStyle w:val="Normal"/>
        <w:spacing w:lineRule="auto" w:line="360"/>
        <w:jc w:val="both"/>
        <w:rPr/>
      </w:pPr>
      <w:r>
        <w:rPr>
          <w:rFonts w:cs="Yaldevi" w:ascii="Yaldevi" w:hAnsi="Yaldevi"/>
          <w:bCs/>
        </w:rPr>
        <w:t>Es valorarà en aquest apartat doncs, les competències comunicativa i de tractament de la informació, l’autonomia personal, la social i ciutadana, l’artística i cultural, la de saber conviure i habitar el món.</w:t>
      </w:r>
      <w:r>
        <w:rPr>
          <w:rFonts w:cs="Yaldevi" w:ascii="Yaldevi" w:hAnsi="Yaldevi"/>
        </w:rPr>
        <w:t>.</w:t>
      </w:r>
    </w:p>
    <w:p>
      <w:pPr>
        <w:pStyle w:val="Normal"/>
        <w:spacing w:lineRule="auto" w:line="360"/>
        <w:jc w:val="both"/>
        <w:rPr>
          <w:rFonts w:ascii="Yaldevi" w:hAnsi="Yaldevi" w:eastAsia="Yaldevi" w:cs="Yaldevi"/>
        </w:rPr>
      </w:pPr>
      <w:r>
        <w:rPr>
          <w:rFonts w:eastAsia="Yaldevi" w:cs="Yaldevi" w:ascii="Yaldevi" w:hAnsi="Yaldevi"/>
        </w:rPr>
        <w:t xml:space="preserve"> </w:t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>*** Per tenir nota, l’alumne ha de computar en tots els apartats.</w:t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i/>
          <w:i/>
          <w:iCs/>
          <w:szCs w:val="24"/>
        </w:rPr>
      </w:pPr>
      <w:r>
        <w:rPr>
          <w:rFonts w:cs="Yaldevi" w:ascii="Yaldevi" w:hAnsi="Yaldevi"/>
          <w:bCs/>
          <w:i/>
          <w:iCs/>
          <w:szCs w:val="24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i/>
          <w:iCs/>
          <w:szCs w:val="24"/>
        </w:rPr>
        <w:t>*** L’alumne que no fa pràctica per qualsevol motiu justificat, realitzarà una fitxa de la sessió o alguna altra tasca demanada pel professor</w:t>
      </w:r>
      <w:r>
        <w:rPr>
          <w:rFonts w:cs="Yaldevi" w:ascii="Yaldevi" w:hAnsi="Yaldevi"/>
          <w:bCs/>
          <w:szCs w:val="24"/>
        </w:rPr>
        <w:t xml:space="preserve">, </w:t>
      </w:r>
      <w:r>
        <w:rPr>
          <w:rFonts w:cs="Yaldevi" w:ascii="Yaldevi" w:hAnsi="Yaldevi"/>
          <w:bCs/>
          <w:i/>
          <w:iCs/>
          <w:szCs w:val="24"/>
        </w:rPr>
        <w:t xml:space="preserve">la qual haurà de ser entregada al finalitzar la sessió o màxim al dia següent. </w:t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i/>
          <w:i/>
          <w:iCs/>
          <w:szCs w:val="24"/>
        </w:rPr>
      </w:pPr>
      <w:r>
        <w:rPr>
          <w:rFonts w:cs="Yaldevi" w:ascii="Yaldevi" w:hAnsi="Yaldevi"/>
          <w:bCs/>
          <w:i/>
          <w:iCs/>
          <w:szCs w:val="24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szCs w:val="24"/>
        </w:rPr>
        <w:t>*** L’alumne que presenti alguna lesió temporal o altre tipus de patologia, haurà de parlar amb el professor per tal que se li assigni un treball alternatiu per poder ser avaluat.</w:t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i/>
          <w:i/>
          <w:iCs/>
          <w:szCs w:val="24"/>
        </w:rPr>
      </w:pPr>
      <w:r>
        <w:rPr>
          <w:rFonts w:cs="Yaldevi" w:ascii="Yaldevi" w:hAnsi="Yaldevi"/>
          <w:bCs/>
          <w:i/>
          <w:iCs/>
          <w:szCs w:val="24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/>
          <w:bCs/>
          <w:szCs w:val="24"/>
        </w:rPr>
        <w:t xml:space="preserve">La nota de final de curs serà la mitjana aritmètica dels tres trimestres. Per passar el curs s’ha d’arribar a un nota mitjana de 5. </w:t>
      </w:r>
    </w:p>
    <w:p>
      <w:pPr>
        <w:pStyle w:val="TextBody"/>
        <w:spacing w:lineRule="auto" w:line="360"/>
        <w:jc w:val="both"/>
        <w:rPr>
          <w:rFonts w:ascii="Yaldevi" w:hAnsi="Yaldevi" w:cs="Yaldevi"/>
          <w:b/>
          <w:b/>
          <w:bCs/>
          <w:szCs w:val="24"/>
        </w:rPr>
      </w:pPr>
      <w:r>
        <w:rPr>
          <w:rFonts w:cs="Yaldevi" w:ascii="Yaldevi" w:hAnsi="Yaldevi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>L’alumne que suspengui al juny haurà de presentar-se a un examen escrit a  les proves extraordinàries de setembre. La nota màxima que es podrà obtenir és un 5.</w:t>
      </w:r>
    </w:p>
    <w:p>
      <w:pPr>
        <w:pStyle w:val="TextBody"/>
        <w:spacing w:lineRule="auto" w:line="360"/>
        <w:jc w:val="both"/>
        <w:rPr>
          <w:rFonts w:ascii="Yaldevi" w:hAnsi="Yaldevi" w:cs="Yaldevi"/>
          <w:bCs/>
          <w:szCs w:val="24"/>
        </w:rPr>
      </w:pPr>
      <w:r>
        <w:rPr>
          <w:rFonts w:cs="Yaldevi" w:ascii="Yaldevi" w:hAnsi="Yaldevi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Yaldevi" w:hAnsi="Yaldevi" w:cs="Yaldevi"/>
        </w:rPr>
      </w:pPr>
      <w:r>
        <w:rPr>
          <w:rFonts w:cs="Yaldevi" w:ascii="Yaldevi" w:hAnsi="Yaldevi"/>
          <w:bCs/>
          <w:szCs w:val="24"/>
        </w:rPr>
        <w:t>El trimestre suspès es podrà recuperar amb un treball o examen escrit o pràctic segons els continguts i la part suspesa.</w:t>
      </w:r>
    </w:p>
    <w:p>
      <w:pPr>
        <w:pStyle w:val="Normal"/>
        <w:rPr>
          <w:rFonts w:ascii="Yaldevi" w:hAnsi="Yaldevi" w:cs="Yaldevi"/>
          <w:bCs/>
        </w:rPr>
      </w:pPr>
      <w:r>
        <w:rPr>
          <w:rFonts w:cs="Yaldevi" w:ascii="Yaldevi" w:hAnsi="Yaldevi"/>
          <w:bCs/>
        </w:rPr>
      </w:r>
    </w:p>
    <w:p>
      <w:pPr>
        <w:pStyle w:val="Normal"/>
        <w:rPr>
          <w:rFonts w:ascii="Yaldevi" w:hAnsi="Yaldevi" w:cs="Yaldevi"/>
          <w:bCs/>
        </w:rPr>
      </w:pPr>
      <w:r>
        <w:rPr>
          <w:rFonts w:cs="Yaldevi" w:ascii="Yaldevi" w:hAnsi="Yaldev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Yaldev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_____________________ </w:t>
    </w:r>
    <w:r>
      <w:rPr>
        <w:i/>
        <w:sz w:val="20"/>
        <w:szCs w:val="20"/>
      </w:rPr>
      <w:t>INSTITUT JULIO ANTONIO</w:t>
    </w:r>
    <w:r>
      <w:rPr>
        <w:sz w:val="20"/>
        <w:szCs w:val="20"/>
      </w:rPr>
      <w:t xml:space="preserve"> </w:t>
    </w:r>
    <w:r>
      <w:rPr>
        <w:i/>
        <w:sz w:val="20"/>
        <w:szCs w:val="20"/>
      </w:rPr>
      <w:t>CURS 2022 -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41325</wp:posOffset>
          </wp:positionH>
          <wp:positionV relativeFrom="paragraph">
            <wp:posOffset>-287655</wp:posOffset>
          </wp:positionV>
          <wp:extent cx="2292350" cy="714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57" r="-49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Departament d’Expressió i ESports</w:t>
    </w:r>
  </w:p>
  <w:p>
    <w:pPr>
      <w:pStyle w:val="Header"/>
      <w:rPr/>
    </w:pPr>
    <w:r>
      <w:rPr/>
      <w:t>Educació físic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Tipusdelletraperdefectedelpargraf">
    <w:name w:val="Tipus de lletra per defecte del paràgraf"/>
    <w:qFormat/>
    <w:rPr/>
  </w:style>
  <w:style w:type="character" w:styleId="Lletraperdefectedelpargraf">
    <w:name w:val="Lletra per defecte del paràgraf"/>
    <w:qFormat/>
    <w:rPr/>
  </w:style>
  <w:style w:type="character" w:styleId="TextindependentCar">
    <w:name w:val="Text independent Car"/>
    <w:qFormat/>
    <w:rPr>
      <w:rFonts w:ascii="Times New Roman" w:hAnsi="Times New Roman" w:eastAsia="Times New Roman" w:cs="Times New Roman"/>
      <w:sz w:val="24"/>
      <w:szCs w:val="20"/>
      <w:lang w:val="ca-ES"/>
    </w:rPr>
  </w:style>
  <w:style w:type="character" w:styleId="Textindependent3Car">
    <w:name w:val="Text independent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denotaalfinalCar">
    <w:name w:val="Text de nota al final Car"/>
    <w:qFormat/>
    <w:rPr>
      <w:rFonts w:ascii="Times New Roman" w:hAnsi="Times New Roman" w:eastAsia="Times New Roman" w:cs="Times New Roman"/>
    </w:rPr>
  </w:style>
  <w:style w:type="character" w:styleId="Carctersdenotafinal">
    <w:name w:val="Caràcters de nota final"/>
    <w:qFormat/>
    <w:rPr>
      <w:vertAlign w:val="superscript"/>
    </w:rPr>
  </w:style>
  <w:style w:type="character" w:styleId="CapaleraCar">
    <w:name w:val="Capçaler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euCar">
    <w:name w:val="Peu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ca-E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Lucida Sans"/>
    </w:rPr>
  </w:style>
  <w:style w:type="paragraph" w:styleId="Textindependent31">
    <w:name w:val="Text independent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5:00Z</dcterms:created>
  <dc:creator>Usuario de Windows</dc:creator>
  <dc:description/>
  <cp:keywords/>
  <dc:language>en-US</dc:language>
  <cp:lastModifiedBy>Sergio Prats Martin</cp:lastModifiedBy>
  <dcterms:modified xsi:type="dcterms:W3CDTF">2024-10-28T07:53:00Z</dcterms:modified>
  <cp:revision>2</cp:revision>
  <dc:subject/>
  <dc:title/>
</cp:coreProperties>
</file>